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00  14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2900" cy="2298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3429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3515</wp:posOffset>
                      </wp:positionV>
                      <wp:extent cx="3347085" cy="2022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3185">
                                    <a:moveTo>
                                      <a:pt x="4922" y="862"/>
                                    </a:moveTo>
                                    <a:cubicBezTo>
                                      <a:pt x="5002" y="851"/>
                                      <a:pt x="4900" y="1035"/>
                                      <a:pt x="4902" y="1092"/>
                                    </a:cubicBezTo>
                                    <a:cubicBezTo>
                                      <a:pt x="4904" y="1149"/>
                                      <a:pt x="5090" y="1180"/>
                                      <a:pt x="4932" y="1205"/>
                                    </a:cubicBezTo>
                                    <a:cubicBezTo>
                                      <a:pt x="4902" y="1244"/>
                                      <a:pt x="3987" y="1211"/>
                                      <a:pt x="3953" y="1244"/>
                                    </a:cubicBezTo>
                                    <a:cubicBezTo>
                                      <a:pt x="3824" y="1305"/>
                                      <a:pt x="3766" y="1580"/>
                                      <a:pt x="3822" y="1680"/>
                                    </a:cubicBezTo>
                                    <a:cubicBezTo>
                                      <a:pt x="3878" y="1780"/>
                                      <a:pt x="4094" y="1861"/>
                                      <a:pt x="4291" y="1844"/>
                                    </a:cubicBezTo>
                                    <a:cubicBezTo>
                                      <a:pt x="4314" y="1887"/>
                                      <a:pt x="4888" y="1589"/>
                                      <a:pt x="5007" y="1580"/>
                                    </a:cubicBezTo>
                                    <a:cubicBezTo>
                                      <a:pt x="5126" y="1571"/>
                                      <a:pt x="5031" y="1729"/>
                                      <a:pt x="5007" y="1790"/>
                                    </a:cubicBezTo>
                                    <a:cubicBezTo>
                                      <a:pt x="4987" y="1847"/>
                                      <a:pt x="4891" y="1897"/>
                                      <a:pt x="4865" y="1947"/>
                                    </a:cubicBezTo>
                                    <a:cubicBezTo>
                                      <a:pt x="4831" y="2006"/>
                                      <a:pt x="4777" y="2027"/>
                                      <a:pt x="4784" y="2074"/>
                                    </a:cubicBezTo>
                                    <a:cubicBezTo>
                                      <a:pt x="4803" y="2154"/>
                                      <a:pt x="4816" y="2154"/>
                                      <a:pt x="4934" y="2170"/>
                                    </a:cubicBezTo>
                                    <a:cubicBezTo>
                                      <a:pt x="5018" y="2220"/>
                                      <a:pt x="5028" y="2259"/>
                                      <a:pt x="5078" y="2308"/>
                                    </a:cubicBezTo>
                                    <a:cubicBezTo>
                                      <a:pt x="5119" y="2337"/>
                                      <a:pt x="5161" y="2285"/>
                                      <a:pt x="5192" y="2296"/>
                                    </a:cubicBezTo>
                                    <a:cubicBezTo>
                                      <a:pt x="5223" y="2307"/>
                                      <a:pt x="5253" y="2342"/>
                                      <a:pt x="5262" y="2375"/>
                                    </a:cubicBezTo>
                                    <a:cubicBezTo>
                                      <a:pt x="5271" y="2408"/>
                                      <a:pt x="5263" y="2467"/>
                                      <a:pt x="5247" y="2495"/>
                                    </a:cubicBezTo>
                                    <a:cubicBezTo>
                                      <a:pt x="5231" y="2523"/>
                                      <a:pt x="5170" y="2519"/>
                                      <a:pt x="5165" y="2540"/>
                                    </a:cubicBezTo>
                                    <a:cubicBezTo>
                                      <a:pt x="5160" y="2561"/>
                                      <a:pt x="5224" y="2595"/>
                                      <a:pt x="5216" y="2620"/>
                                    </a:cubicBezTo>
                                    <a:cubicBezTo>
                                      <a:pt x="5210" y="2648"/>
                                      <a:pt x="5156" y="2678"/>
                                      <a:pt x="5114" y="2692"/>
                                    </a:cubicBezTo>
                                    <a:cubicBezTo>
                                      <a:pt x="5072" y="2706"/>
                                      <a:pt x="4994" y="2694"/>
                                      <a:pt x="4962" y="2705"/>
                                    </a:cubicBezTo>
                                    <a:cubicBezTo>
                                      <a:pt x="4937" y="2722"/>
                                      <a:pt x="4950" y="2748"/>
                                      <a:pt x="4922" y="2758"/>
                                    </a:cubicBezTo>
                                    <a:cubicBezTo>
                                      <a:pt x="4898" y="2774"/>
                                      <a:pt x="4834" y="2803"/>
                                      <a:pt x="4812" y="2802"/>
                                    </a:cubicBezTo>
                                    <a:cubicBezTo>
                                      <a:pt x="4805" y="2799"/>
                                      <a:pt x="4818" y="2785"/>
                                      <a:pt x="4812" y="2780"/>
                                    </a:cubicBezTo>
                                    <a:cubicBezTo>
                                      <a:pt x="4796" y="2764"/>
                                      <a:pt x="4759" y="2757"/>
                                      <a:pt x="4737" y="2750"/>
                                    </a:cubicBezTo>
                                    <a:cubicBezTo>
                                      <a:pt x="4688" y="2758"/>
                                      <a:pt x="4682" y="2763"/>
                                      <a:pt x="4655" y="2802"/>
                                    </a:cubicBezTo>
                                    <a:cubicBezTo>
                                      <a:pt x="4629" y="2839"/>
                                      <a:pt x="4648" y="2918"/>
                                      <a:pt x="4617" y="2952"/>
                                    </a:cubicBezTo>
                                    <a:cubicBezTo>
                                      <a:pt x="4585" y="2978"/>
                                      <a:pt x="4506" y="2967"/>
                                      <a:pt x="4466" y="2968"/>
                                    </a:cubicBezTo>
                                    <a:cubicBezTo>
                                      <a:pt x="4426" y="2969"/>
                                      <a:pt x="4398" y="2973"/>
                                      <a:pt x="4376" y="2956"/>
                                    </a:cubicBezTo>
                                    <a:cubicBezTo>
                                      <a:pt x="4347" y="2943"/>
                                      <a:pt x="4373" y="2881"/>
                                      <a:pt x="4334" y="2866"/>
                                    </a:cubicBezTo>
                                    <a:cubicBezTo>
                                      <a:pt x="4295" y="2851"/>
                                      <a:pt x="4176" y="2852"/>
                                      <a:pt x="4142" y="2866"/>
                                    </a:cubicBezTo>
                                    <a:cubicBezTo>
                                      <a:pt x="4105" y="2890"/>
                                      <a:pt x="4158" y="2917"/>
                                      <a:pt x="4130" y="2952"/>
                                    </a:cubicBezTo>
                                    <a:cubicBezTo>
                                      <a:pt x="4087" y="3007"/>
                                      <a:pt x="4095" y="3030"/>
                                      <a:pt x="4052" y="3046"/>
                                    </a:cubicBezTo>
                                    <a:cubicBezTo>
                                      <a:pt x="4026" y="3059"/>
                                      <a:pt x="4005" y="3066"/>
                                      <a:pt x="3980" y="3046"/>
                                    </a:cubicBezTo>
                                    <a:cubicBezTo>
                                      <a:pt x="3955" y="3026"/>
                                      <a:pt x="3943" y="2932"/>
                                      <a:pt x="3902" y="2926"/>
                                    </a:cubicBezTo>
                                    <a:cubicBezTo>
                                      <a:pt x="3855" y="2915"/>
                                      <a:pt x="3790" y="3010"/>
                                      <a:pt x="3734" y="3010"/>
                                    </a:cubicBezTo>
                                    <a:cubicBezTo>
                                      <a:pt x="3690" y="3017"/>
                                      <a:pt x="3556" y="2948"/>
                                      <a:pt x="3530" y="2950"/>
                                    </a:cubicBezTo>
                                    <a:cubicBezTo>
                                      <a:pt x="3480" y="2965"/>
                                      <a:pt x="3413" y="3147"/>
                                      <a:pt x="3374" y="3166"/>
                                    </a:cubicBezTo>
                                    <a:cubicBezTo>
                                      <a:pt x="3344" y="3185"/>
                                      <a:pt x="3318" y="3159"/>
                                      <a:pt x="3308" y="3148"/>
                                    </a:cubicBezTo>
                                    <a:cubicBezTo>
                                      <a:pt x="3298" y="3137"/>
                                      <a:pt x="3315" y="3136"/>
                                      <a:pt x="3312" y="3102"/>
                                    </a:cubicBezTo>
                                    <a:cubicBezTo>
                                      <a:pt x="3309" y="3068"/>
                                      <a:pt x="3276" y="3032"/>
                                      <a:pt x="3290" y="2945"/>
                                    </a:cubicBezTo>
                                    <a:cubicBezTo>
                                      <a:pt x="3304" y="2858"/>
                                      <a:pt x="3386" y="2654"/>
                                      <a:pt x="3395" y="2577"/>
                                    </a:cubicBezTo>
                                    <a:cubicBezTo>
                                      <a:pt x="3392" y="2555"/>
                                      <a:pt x="3352" y="2503"/>
                                      <a:pt x="3344" y="2482"/>
                                    </a:cubicBezTo>
                                    <a:cubicBezTo>
                                      <a:pt x="3319" y="2482"/>
                                      <a:pt x="3262" y="2575"/>
                                      <a:pt x="3222" y="2585"/>
                                    </a:cubicBezTo>
                                    <a:cubicBezTo>
                                      <a:pt x="3189" y="2583"/>
                                      <a:pt x="3172" y="2576"/>
                                      <a:pt x="3140" y="2572"/>
                                    </a:cubicBezTo>
                                    <a:cubicBezTo>
                                      <a:pt x="3110" y="2556"/>
                                      <a:pt x="3130" y="2460"/>
                                      <a:pt x="3098" y="2440"/>
                                    </a:cubicBezTo>
                                    <a:cubicBezTo>
                                      <a:pt x="3060" y="2427"/>
                                      <a:pt x="2964" y="2487"/>
                                      <a:pt x="2918" y="2500"/>
                                    </a:cubicBezTo>
                                    <a:cubicBezTo>
                                      <a:pt x="2904" y="2546"/>
                                      <a:pt x="2866" y="2548"/>
                                      <a:pt x="2822" y="2542"/>
                                    </a:cubicBezTo>
                                    <a:cubicBezTo>
                                      <a:pt x="2791" y="2544"/>
                                      <a:pt x="2775" y="2490"/>
                                      <a:pt x="2750" y="2500"/>
                                    </a:cubicBezTo>
                                    <a:cubicBezTo>
                                      <a:pt x="2728" y="2541"/>
                                      <a:pt x="2664" y="2569"/>
                                      <a:pt x="2636" y="2596"/>
                                    </a:cubicBezTo>
                                    <a:cubicBezTo>
                                      <a:pt x="2571" y="2594"/>
                                      <a:pt x="2539" y="2576"/>
                                      <a:pt x="2474" y="2572"/>
                                    </a:cubicBezTo>
                                    <a:cubicBezTo>
                                      <a:pt x="2415" y="2549"/>
                                      <a:pt x="2419" y="2469"/>
                                      <a:pt x="2372" y="2458"/>
                                    </a:cubicBezTo>
                                    <a:cubicBezTo>
                                      <a:pt x="2335" y="2471"/>
                                      <a:pt x="2218" y="2461"/>
                                      <a:pt x="2186" y="2482"/>
                                    </a:cubicBezTo>
                                    <a:cubicBezTo>
                                      <a:pt x="2160" y="2521"/>
                                      <a:pt x="2151" y="2578"/>
                                      <a:pt x="2102" y="2596"/>
                                    </a:cubicBezTo>
                                    <a:cubicBezTo>
                                      <a:pt x="1973" y="2584"/>
                                      <a:pt x="2107" y="2590"/>
                                      <a:pt x="2036" y="2542"/>
                                    </a:cubicBezTo>
                                    <a:cubicBezTo>
                                      <a:pt x="1990" y="2517"/>
                                      <a:pt x="1908" y="2447"/>
                                      <a:pt x="1874" y="2440"/>
                                    </a:cubicBezTo>
                                    <a:cubicBezTo>
                                      <a:pt x="1830" y="2444"/>
                                      <a:pt x="1783" y="2531"/>
                                      <a:pt x="1736" y="2548"/>
                                    </a:cubicBezTo>
                                    <a:cubicBezTo>
                                      <a:pt x="1693" y="2561"/>
                                      <a:pt x="1677" y="2562"/>
                                      <a:pt x="1646" y="2554"/>
                                    </a:cubicBezTo>
                                    <a:cubicBezTo>
                                      <a:pt x="1615" y="2546"/>
                                      <a:pt x="1594" y="2500"/>
                                      <a:pt x="1550" y="2500"/>
                                    </a:cubicBezTo>
                                    <a:cubicBezTo>
                                      <a:pt x="1498" y="2462"/>
                                      <a:pt x="1431" y="2571"/>
                                      <a:pt x="1382" y="2554"/>
                                    </a:cubicBezTo>
                                    <a:cubicBezTo>
                                      <a:pt x="1382" y="2577"/>
                                      <a:pt x="1330" y="2475"/>
                                      <a:pt x="1302" y="2457"/>
                                    </a:cubicBezTo>
                                    <a:cubicBezTo>
                                      <a:pt x="1256" y="2407"/>
                                      <a:pt x="1225" y="2293"/>
                                      <a:pt x="1178" y="2254"/>
                                    </a:cubicBezTo>
                                    <a:cubicBezTo>
                                      <a:pt x="1131" y="2209"/>
                                      <a:pt x="1065" y="2205"/>
                                      <a:pt x="1022" y="2188"/>
                                    </a:cubicBezTo>
                                    <a:cubicBezTo>
                                      <a:pt x="979" y="2171"/>
                                      <a:pt x="956" y="2188"/>
                                      <a:pt x="920" y="2150"/>
                                    </a:cubicBezTo>
                                    <a:cubicBezTo>
                                      <a:pt x="851" y="2099"/>
                                      <a:pt x="892" y="1985"/>
                                      <a:pt x="806" y="1960"/>
                                    </a:cubicBezTo>
                                    <a:cubicBezTo>
                                      <a:pt x="761" y="1934"/>
                                      <a:pt x="687" y="1957"/>
                                      <a:pt x="632" y="1906"/>
                                    </a:cubicBezTo>
                                    <a:cubicBezTo>
                                      <a:pt x="577" y="1855"/>
                                      <a:pt x="542" y="1711"/>
                                      <a:pt x="476" y="1654"/>
                                    </a:cubicBezTo>
                                    <a:cubicBezTo>
                                      <a:pt x="410" y="1597"/>
                                      <a:pt x="264" y="1589"/>
                                      <a:pt x="237" y="1565"/>
                                    </a:cubicBezTo>
                                    <a:cubicBezTo>
                                      <a:pt x="210" y="1541"/>
                                      <a:pt x="295" y="1536"/>
                                      <a:pt x="314" y="1510"/>
                                    </a:cubicBezTo>
                                    <a:cubicBezTo>
                                      <a:pt x="324" y="1492"/>
                                      <a:pt x="368" y="1422"/>
                                      <a:pt x="350" y="1407"/>
                                    </a:cubicBezTo>
                                    <a:cubicBezTo>
                                      <a:pt x="333" y="1386"/>
                                      <a:pt x="254" y="1389"/>
                                      <a:pt x="212" y="1384"/>
                                    </a:cubicBezTo>
                                    <a:cubicBezTo>
                                      <a:pt x="170" y="1379"/>
                                      <a:pt x="132" y="1383"/>
                                      <a:pt x="98" y="1378"/>
                                    </a:cubicBezTo>
                                    <a:cubicBezTo>
                                      <a:pt x="65" y="1356"/>
                                      <a:pt x="16" y="1392"/>
                                      <a:pt x="5" y="1355"/>
                                    </a:cubicBezTo>
                                    <a:cubicBezTo>
                                      <a:pt x="0" y="1328"/>
                                      <a:pt x="45" y="1304"/>
                                      <a:pt x="72" y="1250"/>
                                    </a:cubicBezTo>
                                    <a:cubicBezTo>
                                      <a:pt x="84" y="1201"/>
                                      <a:pt x="63" y="1106"/>
                                      <a:pt x="80" y="1062"/>
                                    </a:cubicBezTo>
                                    <a:cubicBezTo>
                                      <a:pt x="97" y="1018"/>
                                      <a:pt x="159" y="1036"/>
                                      <a:pt x="177" y="987"/>
                                    </a:cubicBezTo>
                                    <a:cubicBezTo>
                                      <a:pt x="181" y="932"/>
                                      <a:pt x="172" y="819"/>
                                      <a:pt x="188" y="766"/>
                                    </a:cubicBezTo>
                                    <a:cubicBezTo>
                                      <a:pt x="219" y="735"/>
                                      <a:pt x="314" y="770"/>
                                      <a:pt x="356" y="754"/>
                                    </a:cubicBezTo>
                                    <a:cubicBezTo>
                                      <a:pt x="400" y="737"/>
                                      <a:pt x="398" y="731"/>
                                      <a:pt x="447" y="702"/>
                                    </a:cubicBezTo>
                                    <a:cubicBezTo>
                                      <a:pt x="489" y="677"/>
                                      <a:pt x="493" y="573"/>
                                      <a:pt x="545" y="552"/>
                                    </a:cubicBezTo>
                                    <a:cubicBezTo>
                                      <a:pt x="590" y="525"/>
                                      <a:pt x="663" y="526"/>
                                      <a:pt x="717" y="537"/>
                                    </a:cubicBezTo>
                                    <a:cubicBezTo>
                                      <a:pt x="767" y="542"/>
                                      <a:pt x="780" y="622"/>
                                      <a:pt x="867" y="620"/>
                                    </a:cubicBezTo>
                                    <a:cubicBezTo>
                                      <a:pt x="908" y="626"/>
                                      <a:pt x="912" y="575"/>
                                      <a:pt x="962" y="574"/>
                                    </a:cubicBezTo>
                                    <a:cubicBezTo>
                                      <a:pt x="1012" y="573"/>
                                      <a:pt x="1121" y="628"/>
                                      <a:pt x="1166" y="616"/>
                                    </a:cubicBezTo>
                                    <a:cubicBezTo>
                                      <a:pt x="1211" y="604"/>
                                      <a:pt x="1218" y="545"/>
                                      <a:pt x="1235" y="500"/>
                                    </a:cubicBezTo>
                                    <a:cubicBezTo>
                                      <a:pt x="1241" y="418"/>
                                      <a:pt x="1196" y="365"/>
                                      <a:pt x="1268" y="346"/>
                                    </a:cubicBezTo>
                                    <a:cubicBezTo>
                                      <a:pt x="1302" y="299"/>
                                      <a:pt x="1403" y="253"/>
                                      <a:pt x="1437" y="215"/>
                                    </a:cubicBezTo>
                                    <a:cubicBezTo>
                                      <a:pt x="1481" y="165"/>
                                      <a:pt x="1518" y="103"/>
                                      <a:pt x="1557" y="72"/>
                                    </a:cubicBezTo>
                                    <a:cubicBezTo>
                                      <a:pt x="1592" y="42"/>
                                      <a:pt x="1616" y="60"/>
                                      <a:pt x="1647" y="50"/>
                                    </a:cubicBezTo>
                                    <a:cubicBezTo>
                                      <a:pt x="1678" y="40"/>
                                      <a:pt x="1704" y="0"/>
                                      <a:pt x="1745" y="12"/>
                                    </a:cubicBezTo>
                                    <a:cubicBezTo>
                                      <a:pt x="1800" y="25"/>
                                      <a:pt x="1866" y="105"/>
                                      <a:pt x="1892" y="124"/>
                                    </a:cubicBezTo>
                                    <a:cubicBezTo>
                                      <a:pt x="1930" y="145"/>
                                      <a:pt x="1948" y="178"/>
                                      <a:pt x="1977" y="170"/>
                                    </a:cubicBezTo>
                                    <a:cubicBezTo>
                                      <a:pt x="2006" y="162"/>
                                      <a:pt x="2012" y="90"/>
                                      <a:pt x="2066" y="76"/>
                                    </a:cubicBezTo>
                                    <a:cubicBezTo>
                                      <a:pt x="2142" y="99"/>
                                      <a:pt x="2222" y="82"/>
                                      <a:pt x="2300" y="87"/>
                                    </a:cubicBezTo>
                                    <a:cubicBezTo>
                                      <a:pt x="2358" y="100"/>
                                      <a:pt x="2249" y="203"/>
                                      <a:pt x="2300" y="237"/>
                                    </a:cubicBezTo>
                                    <a:cubicBezTo>
                                      <a:pt x="2332" y="277"/>
                                      <a:pt x="2442" y="325"/>
                                      <a:pt x="2492" y="328"/>
                                    </a:cubicBezTo>
                                    <a:cubicBezTo>
                                      <a:pt x="2542" y="331"/>
                                      <a:pt x="2553" y="276"/>
                                      <a:pt x="2600" y="252"/>
                                    </a:cubicBezTo>
                                    <a:cubicBezTo>
                                      <a:pt x="2656" y="240"/>
                                      <a:pt x="2715" y="179"/>
                                      <a:pt x="2774" y="184"/>
                                    </a:cubicBezTo>
                                    <a:cubicBezTo>
                                      <a:pt x="2826" y="185"/>
                                      <a:pt x="2855" y="237"/>
                                      <a:pt x="2912" y="256"/>
                                    </a:cubicBezTo>
                                    <a:cubicBezTo>
                                      <a:pt x="2937" y="281"/>
                                      <a:pt x="3089" y="287"/>
                                      <a:pt x="3117" y="297"/>
                                    </a:cubicBezTo>
                                    <a:cubicBezTo>
                                      <a:pt x="3125" y="318"/>
                                      <a:pt x="3179" y="359"/>
                                      <a:pt x="3177" y="395"/>
                                    </a:cubicBezTo>
                                    <a:cubicBezTo>
                                      <a:pt x="3178" y="431"/>
                                      <a:pt x="3133" y="474"/>
                                      <a:pt x="3125" y="515"/>
                                    </a:cubicBezTo>
                                    <a:cubicBezTo>
                                      <a:pt x="3116" y="565"/>
                                      <a:pt x="3104" y="600"/>
                                      <a:pt x="3128" y="640"/>
                                    </a:cubicBezTo>
                                    <a:cubicBezTo>
                                      <a:pt x="3160" y="697"/>
                                      <a:pt x="3270" y="695"/>
                                      <a:pt x="3314" y="742"/>
                                    </a:cubicBezTo>
                                    <a:cubicBezTo>
                                      <a:pt x="3358" y="746"/>
                                      <a:pt x="3333" y="690"/>
                                      <a:pt x="3356" y="664"/>
                                    </a:cubicBezTo>
                                    <a:cubicBezTo>
                                      <a:pt x="3379" y="638"/>
                                      <a:pt x="3410" y="595"/>
                                      <a:pt x="3452" y="586"/>
                                    </a:cubicBezTo>
                                    <a:cubicBezTo>
                                      <a:pt x="3496" y="551"/>
                                      <a:pt x="3557" y="631"/>
                                      <a:pt x="3611" y="607"/>
                                    </a:cubicBezTo>
                                    <a:cubicBezTo>
                                      <a:pt x="3665" y="583"/>
                                      <a:pt x="3710" y="452"/>
                                      <a:pt x="3776" y="442"/>
                                    </a:cubicBezTo>
                                    <a:cubicBezTo>
                                      <a:pt x="3842" y="432"/>
                                      <a:pt x="3952" y="543"/>
                                      <a:pt x="4008" y="546"/>
                                    </a:cubicBezTo>
                                    <a:cubicBezTo>
                                      <a:pt x="4064" y="549"/>
                                      <a:pt x="4055" y="457"/>
                                      <a:pt x="4112" y="460"/>
                                    </a:cubicBezTo>
                                    <a:cubicBezTo>
                                      <a:pt x="4169" y="463"/>
                                      <a:pt x="4282" y="517"/>
                                      <a:pt x="4352" y="566"/>
                                    </a:cubicBezTo>
                                    <a:cubicBezTo>
                                      <a:pt x="4422" y="615"/>
                                      <a:pt x="4437" y="705"/>
                                      <a:pt x="4532" y="754"/>
                                    </a:cubicBezTo>
                                    <a:cubicBezTo>
                                      <a:pt x="4627" y="803"/>
                                      <a:pt x="4840" y="828"/>
                                      <a:pt x="4922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3185" path="m4922,862c5002,851,4900,1035,4902,1092c4904,1149,5090,1180,4932,1205c4902,1244,3987,1211,3953,1244c3824,1305,3766,1580,3822,1680c3878,1780,4094,1861,4291,1844c4314,1887,4888,1589,5007,1580c5126,1571,5031,1729,5007,1790c4987,1847,4891,1897,4865,1947c4831,2006,4777,2027,4784,2074c4803,2154,4816,2154,4934,2170c5018,2220,5028,2259,5078,2308c5119,2337,5161,2285,5192,2296c5223,2307,5253,2342,5262,2375c5271,2408,5263,2467,5247,2495c5231,2523,5170,2519,5165,2540c5160,2561,5224,2595,5216,2620c5210,2648,5156,2678,5114,2692c5072,2706,4994,2694,4962,2705c4937,2722,4950,2748,4922,2758c4898,2774,4834,2803,4812,2802c4805,2799,4818,2785,4812,2780c4796,2764,4759,2757,4737,2750c4688,2758,4682,2763,4655,2802c4629,2839,4648,2918,4617,2952c4585,2978,4506,2967,4466,2968c4426,2969,4398,2973,4376,2956c4347,2943,4373,2881,4334,2866c4295,2851,4176,2852,4142,2866c4105,2890,4158,2917,4130,2952c4087,3007,4095,3030,4052,3046c4026,3059,4005,3066,3980,3046c3955,3026,3943,2932,3902,2926c3855,2915,3790,3010,3734,3010c3690,3017,3556,2948,3530,2950c3480,2965,3413,3147,3374,3166c3344,3185,3318,3159,3308,3148c3298,3137,3315,3136,3312,3102c3309,3068,3276,3032,3290,2945c3304,2858,3386,2654,3395,2577c3392,2555,3352,2503,3344,2482c3319,2482,3262,2575,3222,2585c3189,2583,3172,2576,3140,2572c3110,2556,3130,2460,3098,2440c3060,2427,2964,2487,2918,2500c2904,2546,2866,2548,2822,2542c2791,2544,2775,2490,2750,2500c2728,2541,2664,2569,2636,2596c2571,2594,2539,2576,2474,2572c2415,2549,2419,2469,2372,2458c2335,2471,2218,2461,2186,2482c2160,2521,2151,2578,2102,2596c1973,2584,2107,2590,2036,2542c1990,2517,1908,2447,1874,2440c1830,2444,1783,2531,1736,2548c1693,2561,1677,2562,1646,2554c1615,2546,1594,2500,1550,2500c1498,2462,1431,2571,1382,2554c1382,2577,1330,2475,1302,2457c1256,2407,1225,2293,1178,2254c1131,2209,1065,2205,1022,2188c979,2171,956,2188,920,2150c851,2099,892,1985,806,1960c761,1934,687,1957,632,1906c577,1855,542,1711,476,1654c410,1597,264,1589,237,1565c210,1541,295,1536,314,1510c324,1492,368,1422,350,1407c333,1386,254,1389,212,1384c170,1379,132,1383,98,1378c65,1356,16,1392,5,1355c0,1328,45,1304,72,1250c84,1201,63,1106,80,1062c97,1018,159,1036,177,987c181,932,172,819,188,766c219,735,314,770,356,754c400,737,398,731,447,702c489,677,493,573,545,552c590,525,663,526,717,537c767,542,780,622,867,620c908,626,912,575,962,574c1012,573,1121,628,1166,616c1211,604,1218,545,1235,500c1241,418,1196,365,1268,346c1302,299,1403,253,1437,215c1481,165,1518,103,1557,72c1592,42,1616,60,1647,50c1678,40,1704,0,1745,12c1800,25,1866,105,1892,124c1930,145,1948,178,1977,170c2006,162,2012,90,2066,76c2142,99,2222,82,2300,87c2358,100,2249,203,2300,237c2332,277,2442,325,2492,328c2542,331,2553,276,2600,252c2656,240,2715,179,2774,184c2826,185,2855,237,2912,256c2937,281,3089,287,3117,297c3125,318,3179,359,3177,395c3178,431,3133,474,3125,515c3116,565,3104,600,3128,640c3160,697,3270,695,3314,742c3358,746,3333,690,3356,664c3379,638,3410,595,3452,586c3496,551,3557,631,3611,607c3665,583,3710,452,3776,442c3842,432,3952,543,4008,546c4064,549,4055,457,4112,460c4169,463,4282,517,4352,566c4422,615,4437,705,4532,754c4627,803,4840,828,4922,862xe" stroked="f" o:allowincell="t" style="position:absolute;margin-left:29.55pt;margin-top:14.45pt;width:263.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51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43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45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48.6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18135</wp:posOffset>
                      </wp:positionV>
                      <wp:extent cx="2611120" cy="1868170"/>
                      <wp:effectExtent l="5080" t="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18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2942">
                                    <a:moveTo>
                                      <a:pt x="0" y="1448"/>
                                    </a:moveTo>
                                    <a:cubicBezTo>
                                      <a:pt x="157" y="1518"/>
                                      <a:pt x="732" y="1815"/>
                                      <a:pt x="948" y="1862"/>
                                    </a:cubicBezTo>
                                    <a:cubicBezTo>
                                      <a:pt x="1164" y="1909"/>
                                      <a:pt x="1292" y="1980"/>
                                      <a:pt x="1296" y="1730"/>
                                    </a:cubicBezTo>
                                    <a:cubicBezTo>
                                      <a:pt x="1300" y="1480"/>
                                      <a:pt x="934" y="648"/>
                                      <a:pt x="972" y="362"/>
                                    </a:cubicBezTo>
                                    <a:cubicBezTo>
                                      <a:pt x="1010" y="76"/>
                                      <a:pt x="1241" y="0"/>
                                      <a:pt x="1524" y="14"/>
                                    </a:cubicBezTo>
                                    <a:cubicBezTo>
                                      <a:pt x="1807" y="28"/>
                                      <a:pt x="2300" y="388"/>
                                      <a:pt x="2670" y="446"/>
                                    </a:cubicBezTo>
                                    <a:cubicBezTo>
                                      <a:pt x="3040" y="504"/>
                                      <a:pt x="3512" y="265"/>
                                      <a:pt x="3744" y="362"/>
                                    </a:cubicBezTo>
                                    <a:cubicBezTo>
                                      <a:pt x="3976" y="459"/>
                                      <a:pt x="4112" y="758"/>
                                      <a:pt x="4062" y="1028"/>
                                    </a:cubicBezTo>
                                    <a:cubicBezTo>
                                      <a:pt x="4012" y="1298"/>
                                      <a:pt x="3594" y="1663"/>
                                      <a:pt x="3444" y="1982"/>
                                    </a:cubicBezTo>
                                    <a:cubicBezTo>
                                      <a:pt x="3294" y="2301"/>
                                      <a:pt x="3221" y="2742"/>
                                      <a:pt x="3162" y="2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2942" path="m0,1448c157,1518,732,1815,948,1862c1164,1909,1292,1980,1296,1730c1300,1480,934,648,972,362c1010,76,1241,0,1524,14c1807,28,2300,388,2670,446c3040,504,3512,265,3744,362c3976,459,4112,758,4062,1028c4012,1298,3594,1663,3444,1982c3294,2301,3221,2742,3162,2942e" stroked="t" o:allowincell="t" style="position:absolute;margin-left:39.55pt;margin-top:25.05pt;width:205.55pt;height:14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52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688975</wp:posOffset>
                      </wp:positionV>
                      <wp:extent cx="485775" cy="1363980"/>
                      <wp:effectExtent l="5715" t="5080" r="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2148">
                                    <a:moveTo>
                                      <a:pt x="648" y="0"/>
                                    </a:moveTo>
                                    <a:cubicBezTo>
                                      <a:pt x="653" y="96"/>
                                      <a:pt x="765" y="317"/>
                                      <a:pt x="678" y="576"/>
                                    </a:cubicBezTo>
                                    <a:cubicBezTo>
                                      <a:pt x="591" y="835"/>
                                      <a:pt x="239" y="1292"/>
                                      <a:pt x="126" y="1554"/>
                                    </a:cubicBezTo>
                                    <a:cubicBezTo>
                                      <a:pt x="13" y="1816"/>
                                      <a:pt x="26" y="2025"/>
                                      <a:pt x="0" y="2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2148" path="m648,0c653,96,765,317,678,576c591,835,239,1292,126,1554c13,1816,26,2025,0,2148e" stroked="t" o:allowincell="t" style="position:absolute;margin-left:225.25pt;margin-top:54.25pt;width:38.2pt;height:10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5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º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º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сегодня ноч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сегодня ноч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13</w:t>
            </w:r>
            <w:r>
              <w:rPr>
                <w:i/>
                <w:color w:val="0000FF"/>
                <w:sz w:val="18"/>
                <w:szCs w:val="18"/>
              </w:rPr>
              <w:t xml:space="preserve">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9771595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8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4T11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